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636"/>
      </w:tblGrid>
      <w:tr>
        <w:trPr>
          <w:trHeight w:val="437" w:hRule="atLeast"/>
        </w:trPr>
        <w:tc>
          <w:tcPr>
            <w:tcW w:w="1008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 xml:space="preserve">MODELOS DE ENSEÑANZA </w:t>
            </w:r>
          </w:p>
        </w:tc>
      </w:tr>
      <w:tr>
        <w:trPr>
          <w:trHeight w:val="539" w:hRule="atLeast"/>
        </w:trPr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Modelos de la Familia de Procesamiento de Información</w:t>
            </w:r>
          </w:p>
        </w:tc>
      </w:tr>
      <w:tr>
        <w:trPr>
          <w:trHeight w:val="437" w:hRule="atLeast"/>
        </w:trPr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ensamiento Inductivo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(Clasificación)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aba y Joyce</w:t>
            </w:r>
          </w:p>
        </w:tc>
        <w:tc>
          <w:tcPr>
            <w:tcW w:w="763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ender a clasificar es una destreza fundamental; consecuentemente, los estudiantes adquieren información y conceptos a través de la actividad de clasificación.  Aprenden, además a crear comprensión conceptual en las áreas de contenido y como construir y probar hipótesis basadas en clasificaciones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Desarrollo de Concepto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Bruner, Lightfall y Joyce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uda directamente a los estudiantes a aprender conceptos específicos y a estudiar estrategias para desarrollarlos.  Lleva a los estudiantes en dirección parecida al Pensamiento Inductivo, ganar control sobre las áreas de contenido, aprender a construir hipótesis y al estudio reflexivo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nvestigación Científica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chwab et al</w:t>
            </w:r>
          </w:p>
        </w:tc>
        <w:tc>
          <w:tcPr>
            <w:tcW w:w="7636" w:type="dxa"/>
            <w:tcBorders/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e a los estudiantes hasta la comunidad de investigadores.  Aprenden los modelos de investigación de las disciplinas, y en el proceso, aprenden los conceptos principales y la base cognitiva de las distintas materias.  Desarrolla el pensamiento conceptual, el razonamiento hipotético y la capacidad crítica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rganizador Avanzado</w:t>
            </w:r>
            <w:r>
              <w:rPr>
                <w:sz w:val="18"/>
                <w:szCs w:val="18"/>
              </w:rPr>
              <w:t xml:space="preserve"> Ausubel et al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umenta la habilidad de absorber información y organizarla, especialmente cuando se aprende de conferencias e informes orales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ynectic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Gordon</w:t>
            </w:r>
          </w:p>
        </w:tc>
        <w:tc>
          <w:tcPr>
            <w:tcW w:w="76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leva a los estudiantes a la búsqueda de pensamiento metafórico, a través del uso de las analogías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elos de la Familia Social</w:t>
            </w:r>
          </w:p>
        </w:tc>
      </w:tr>
      <w:tr>
        <w:trPr>
          <w:trHeight w:val="437" w:hRule="atLeast"/>
        </w:trPr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Investigación Grupal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wey, Sharan, Hertz-Lazarowitz</w:t>
            </w:r>
          </w:p>
        </w:tc>
        <w:tc>
          <w:tcPr>
            <w:tcW w:w="76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Muchos pueden decir que con esta estrategia puede lograrse la obtención de cualquier meta educativa.  Se utiliza dentro de otros muchos modelos y estrategias.  A la vez que prepara a los estudiantes para la vida democrática les enseña a comprender los componentes de investigación en todas las materias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Investigación Social 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Massialas y Cox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Une a los estudiantes en la identificación de problemas sociales y les provee estrategias para ello.  Desarrolla las destrezas sociales y desarrolla el compromiso social y el pensamiento lógico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Método Jurisprudencial Shaver y Oliver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yuda a los estudiantes a desarrollar estrategias para analizar asuntos públicos con un marco jurisprudencial.  Desarrolla la conciencia de los estudiantes sobre sus valores personales y sociales y así como las destrezas de participación democrática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Método de Laboratorio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n-US"/>
              </w:rPr>
              <w:t>National Training Laboratory</w:t>
            </w:r>
          </w:p>
        </w:tc>
        <w:tc>
          <w:tcPr>
            <w:tcW w:w="76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 fortaleza de este modelo estriba en que desarrolla unas destrezas sociales fuertes, y sensitivas y arroja luz sobre la dinámica de interacción de los grupos.  Desarrolla las destrezas de solución de problemas y conflictos de forma justa y con integridad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Juego de Role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n-US"/>
              </w:rPr>
              <w:t>Shaftel y Shaftel</w:t>
            </w:r>
          </w:p>
        </w:tc>
        <w:tc>
          <w:tcPr>
            <w:tcW w:w="7636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a investigación de valores sociales y personales es central dentro de este modelo.  Además, ayuda a los estudiantes a desarrollar estrategias para entender y resolver problemas sociales, que van desde conflictos en pequeños pueblos hasta en grandes comunidades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nterdependencia Positiv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Cohen, Johnson y Johnson</w:t>
            </w:r>
          </w:p>
        </w:tc>
        <w:tc>
          <w:tcPr>
            <w:tcW w:w="7636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rientada a ayudar a los estudiantes a aprender estrategias de interdependencia para la interacción social, incluyendo la comprensión de las relaciones y emociones de otros y de sí mismos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"/>
              </w:rPr>
              <w:t>Investigación Social Estructurad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Slavin et al</w:t>
            </w:r>
          </w:p>
        </w:tc>
        <w:tc>
          <w:tcPr>
            <w:tcW w:w="76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yuda a los estudiantes directamente a cooperar en la investigación académica.  En el proceso, desarrolla las destrezas interpersonales, la auto-comprensión y el compromiso con la excelencia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557" w:hRule="atLeast"/>
        </w:trPr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>Modelos de la Familia Personal</w:t>
            </w:r>
          </w:p>
        </w:tc>
      </w:tr>
      <w:tr>
        <w:trPr>
          <w:trHeight w:val="437" w:hRule="atLeast"/>
        </w:trPr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nseñanza No Directiva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oger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6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l foco está en aumentar la capacidad para el auto-desarrollo.  En el proceso, el modelo ayuda a los estudiantes a comprenderse a sí mismos, aprender a construir su propia personalidad y autoestima y a desear una mejor calidad de vida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Desarrollo de Conciencia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Perl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636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os mayores propósitos de este modelo son: la auto-comprensión y la capacidad para lograr el desarrollo personal.  Son importantes además, el desarrollo de la empatía y la sensitividad interpersonal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eunión en la sala de clase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Glasser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636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menta la auto-comprensión y la responsabilidad hacia otros y hacia ellos mismos, viéndola como las dos caras de la misma moneda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Auto-actualización 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Maslow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636" w:type="dxa"/>
            <w:tcBorders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enfoca en el desarrollo de su propia comprensión y autoestima.  En escenarios interpersonales, sus metas son la empatía y la responsabilidad hacia otros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Sistemas conceptuales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pt-BR"/>
              </w:rPr>
              <w:t>Hunt</w:t>
            </w:r>
          </w:p>
        </w:tc>
        <w:tc>
          <w:tcPr>
            <w:tcW w:w="763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menta la flexibilidad y la complejidad personal, ambas, al interactuar con otros y en el proceso de intercambio de información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602" w:hRule="atLeast"/>
        </w:trPr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22"/>
                <w:szCs w:val="20"/>
                <w:lang w:val="es-ES"/>
              </w:rPr>
              <w:t>Modelos de la Familia de Sistemas Conductuales</w:t>
            </w:r>
          </w:p>
        </w:tc>
      </w:tr>
      <w:tr>
        <w:trPr>
          <w:trHeight w:val="437" w:hRule="atLeast"/>
        </w:trPr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Aprendizaje Social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22"/>
                <w:lang w:val="en-US"/>
              </w:rPr>
              <w:t>Bandura, Thoresen, Becker y Mahoney</w:t>
            </w:r>
          </w:p>
        </w:tc>
        <w:tc>
          <w:tcPr>
            <w:tcW w:w="76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  <w:lang w:val="es-ES"/>
              </w:rPr>
              <w:t>Ayudar a los estudiantes cómo estudiar su propia conducta y sus consecuencias y a tratar de desarrollar una conducta adaptativa, realizando cambios e investigando sus efectos.  Sus metas específicas es reducir la fobia y otros patrones disfuncionales.  Aprender a auto-evaluarse y desarrollar control son centrales para este modelo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astery Learning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22"/>
              </w:rPr>
              <w:t>Bloom y Block</w:t>
            </w:r>
          </w:p>
        </w:tc>
        <w:tc>
          <w:tcPr>
            <w:tcW w:w="7636" w:type="dxa"/>
            <w:tcBorders/>
          </w:tcPr>
          <w:p>
            <w:pPr>
              <w:pStyle w:val="TextBody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l foco es ayudar a los estudiantes dominar el contenido académico en todas ;las áreas.  El desarrollo de la autoestima y la seguridad a través del éxito es uno de los propósitos principales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val="es-ES"/>
              </w:rPr>
            </w:pPr>
            <w:r>
              <w:rPr>
                <w:sz w:val="18"/>
                <w:szCs w:val="22"/>
                <w:lang w:val="es-ES"/>
              </w:rPr>
              <w:t>Simulación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22"/>
                <w:lang w:val="es-ES"/>
              </w:rPr>
              <w:t>Bloom, Block, Smith</w:t>
            </w:r>
          </w:p>
        </w:tc>
        <w:tc>
          <w:tcPr>
            <w:tcW w:w="7636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yuda a los estudiantes a desarrollar conceptos complejos y al desarrollo de destrezas y habilidades de evaluación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>
          <w:trHeight w:val="437" w:hRule="atLeast"/>
        </w:trPr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OTA: Aunque este modelo no se alinea con nuestra visión y misión, estas tres estrategias pueden adaptarse para resultar provechosas combinándolas con los otros modelos.</w:t>
            </w:r>
          </w:p>
        </w:tc>
      </w:tr>
    </w:tbl>
    <w:p>
      <w:pPr>
        <w:pStyle w:val="Normal"/>
        <w:jc w:val="center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pt-BR"/>
        </w:rPr>
        <w:t xml:space="preserve">Traducido de Joyce, B. R &amp; Calhoun, E.  </w:t>
      </w:r>
      <w:r>
        <w:rPr>
          <w:sz w:val="16"/>
          <w:szCs w:val="16"/>
          <w:lang w:val="en-US"/>
        </w:rPr>
        <w:t xml:space="preserve">(1996)  </w:t>
      </w:r>
      <w:r>
        <w:rPr>
          <w:sz w:val="16"/>
          <w:szCs w:val="16"/>
          <w:u w:val="single"/>
          <w:lang w:val="en-US"/>
        </w:rPr>
        <w:t>The role of instruccional theory and research</w:t>
      </w:r>
      <w:r>
        <w:rPr>
          <w:sz w:val="16"/>
          <w:szCs w:val="16"/>
          <w:lang w:val="en-US"/>
        </w:rPr>
        <w:t>.  Alexandria, VA: ASCD</w:t>
      </w:r>
    </w:p>
    <w:sectPr>
      <w:type w:val="nextPage"/>
      <w:pgSz w:w="12240" w:h="20160"/>
      <w:pgMar w:left="129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4:06:00Z</dcterms:created>
  <dc:creator>Gobierno de Puerto Rico</dc:creator>
  <dc:description/>
  <cp:keywords/>
  <dc:language>en-US</dc:language>
  <cp:lastModifiedBy>Cristina Torres Velázquez</cp:lastModifiedBy>
  <cp:lastPrinted>2008-07-26T10:06:00Z</cp:lastPrinted>
  <dcterms:modified xsi:type="dcterms:W3CDTF">2010-07-26T03:36:00Z</dcterms:modified>
  <cp:revision>4</cp:revision>
  <dc:subject/>
  <dc:title>Modelos de la Familia de Procesamiento de Información</dc:title>
</cp:coreProperties>
</file>